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83"/>
        <w:rPr/>
      </w:pPr>
      <w:hyperlink r:id="rId2" w:tgtFrame="_blank">
        <w:r>
          <w:rPr>
            <w:rStyle w:val="InternetLink"/>
          </w:rPr>
          <w:t>http://www.abc.net.au/btn/story/s3166769.htm</w:t>
        </w:r>
      </w:hyperlink>
      <w:r>
        <w:rPr/>
        <w:t xml:space="preserve"> (Main story)</w:t>
        <w:br/>
        <w:br/>
      </w:r>
      <w:hyperlink r:id="rId3" w:tgtFrame="_blank">
        <w:r>
          <w:rPr>
            <w:rStyle w:val="InternetLink"/>
          </w:rPr>
          <w:t>http://news.bbc.co.uk/cbbcnews/hi/newsid_9420000/newsid_9426500/9426509.stm</w:t>
        </w:r>
      </w:hyperlink>
    </w:p>
    <w:p>
      <w:pPr>
        <w:pStyle w:val="Normal"/>
        <w:bidi w:val="0"/>
        <w:spacing w:before="0" w:after="283"/>
        <w:rPr/>
      </w:pPr>
      <w:hyperlink r:id="rId4" w:tgtFrame="_blank">
        <w:r>
          <w:rPr>
            <w:rStyle w:val="InternetLink"/>
          </w:rPr>
          <w:t>http://www.abc.net.au/news/specials/japan-quake-2011/</w:t>
        </w:r>
      </w:hyperlink>
      <w:r>
        <w:rPr/>
        <w:br/>
        <w:br/>
      </w:r>
      <w:hyperlink r:id="rId5" w:tgtFrame="_blank">
        <w:r>
          <w:rPr>
            <w:rStyle w:val="InternetLink"/>
          </w:rPr>
          <w:t>http://www.informationisbeautiful.net/visualizations/radiation-dosage-chart/</w:t>
        </w:r>
      </w:hyperlink>
      <w:r>
        <w:rPr/>
        <w:br/>
        <w:br/>
      </w:r>
      <w:hyperlink r:id="rId6" w:tgtFrame="_blank">
        <w:r>
          <w:rPr>
            <w:rStyle w:val="InternetLink"/>
          </w:rPr>
          <w:t>http://www.abc.net.au/science/articles/2011/03/14/3163479.htm</w:t>
        </w:r>
      </w:hyperlink>
      <w:r>
        <w:rPr/>
        <w:br/>
        <w:br/>
      </w:r>
      <w:hyperlink r:id="rId7" w:tgtFrame="_blank">
        <w:r>
          <w:rPr>
            <w:rStyle w:val="InternetLink"/>
          </w:rPr>
          <w:t>http://www.eia.gov/kids/energy.cfm?page=nuclear_home-basics</w:t>
        </w:r>
      </w:hyperlink>
      <w:r>
        <w:rPr/>
        <w:br/>
        <w:br/>
      </w:r>
      <w:hyperlink r:id="rId8" w:tgtFrame="_blank">
        <w:r>
          <w:rPr>
            <w:rStyle w:val="InternetLink"/>
          </w:rPr>
          <w:t>http://www.abc.net.au/btn/story/s3619577.htm</w:t>
        </w:r>
      </w:hyperlink>
      <w:r>
        <w:rPr/>
        <w:t xml:space="preserve"> (Uranium U-turn)</w:t>
        <w:br/>
        <w:br/>
      </w:r>
      <w:hyperlink r:id="rId9" w:tgtFrame="_blank">
        <w:r>
          <w:rPr>
            <w:rStyle w:val="InternetLink"/>
          </w:rPr>
          <w:t>http://www.abc.net.au/btn/story/s3295579.htm</w:t>
        </w:r>
      </w:hyperlink>
      <w:r>
        <w:rPr/>
        <w:t xml:space="preserve"> (radiation fears)</w:t>
        <w:br/>
        <w:br/>
      </w:r>
      <w:hyperlink r:id="rId10" w:tgtFrame="_blank">
        <w:r>
          <w:rPr>
            <w:rStyle w:val="InternetLink"/>
          </w:rPr>
          <w:t>http://en.wikipedia.org/wiki/Fukushima_Daiichi_nuclear_disaster</w:t>
        </w:r>
      </w:hyperlink>
      <w:r>
        <w:rPr/>
        <w:br/>
        <w:br/>
      </w:r>
      <w:hyperlink r:id="rId11" w:tgtFrame="_blank">
        <w:r>
          <w:rPr>
            <w:rStyle w:val="InternetLink"/>
          </w:rPr>
          <w:t>http://www.greenpeace.org/international/en/campaigns/nuclear/safety/accidents/Fukushima-nuclear-disaster/</w:t>
        </w:r>
      </w:hyperlink>
      <w:r>
        <w:rPr/>
        <w:br/>
        <w:br/>
      </w:r>
      <w:hyperlink r:id="rId12" w:tgtFrame="_blank">
        <w:r>
          <w:rPr>
            <w:rStyle w:val="InternetLink"/>
          </w:rPr>
          <w:t>https://www.youtube.com/watch?v=gElr9QJaywc</w:t>
        </w:r>
      </w:hyperlink>
      <w:r>
        <w:rPr/>
        <w:t xml:space="preserve"> (10 min doco)</w:t>
        <w:br/>
        <w:br/>
      </w:r>
      <w:hyperlink r:id="rId13" w:tgtFrame="_blank">
        <w:r>
          <w:rPr>
            <w:rStyle w:val="InternetLink"/>
          </w:rPr>
          <w:t>https://www.youtube.com/watch?v=JMaEjEWL6PU</w:t>
        </w:r>
      </w:hyperlink>
      <w:r>
        <w:rPr/>
        <w:t xml:space="preserve"> (13 min doco)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A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dumail.vic.gov.au/owa/redir.aspx?C=bu83kIhonkeRsmeSonGwmRGQQm7LTNEIYHoFfcgB_gXgHoXgpOYZIl7CIXZJq_h4oaKNHlyRDjU.&amp;URL=http%3A%2F%2Fwww.abc.net.au%2Fbtn%2Fstory%2Fs3166769.htm" TargetMode="External"/><Relationship Id="rId3" Type="http://schemas.openxmlformats.org/officeDocument/2006/relationships/hyperlink" Target="https://www.edumail.vic.gov.au/owa/redir.aspx?C=bu83kIhonkeRsmeSonGwmRGQQm7LTNEIYHoFfcgB_gXgHoXgpOYZIl7CIXZJq_h4oaKNHlyRDjU.&amp;URL=http%3A%2F%2Fnews.bbc.co.uk%2Fcbbcnews%2Fhi%2Fnewsid_9420000%2Fnewsid_9426500%2F9426509.stm" TargetMode="External"/><Relationship Id="rId4" Type="http://schemas.openxmlformats.org/officeDocument/2006/relationships/hyperlink" Target="https://www.edumail.vic.gov.au/owa/redir.aspx?C=bu83kIhonkeRsmeSonGwmRGQQm7LTNEIYHoFfcgB_gXgHoXgpOYZIl7CIXZJq_h4oaKNHlyRDjU.&amp;URL=http%3A%2F%2Fwww.abc.net.au%2Fnews%2Fspecials%2Fjapan-quake-2011%2F" TargetMode="External"/><Relationship Id="rId5" Type="http://schemas.openxmlformats.org/officeDocument/2006/relationships/hyperlink" Target="https://www.edumail.vic.gov.au/owa/redir.aspx?C=bu83kIhonkeRsmeSonGwmRGQQm7LTNEIYHoFfcgB_gXgHoXgpOYZIl7CIXZJq_h4oaKNHlyRDjU.&amp;URL=http%3A%2F%2Fwww.informationisbeautiful.net%2Fvisualizations%2Fradiation-dosage-chart%2F" TargetMode="External"/><Relationship Id="rId6" Type="http://schemas.openxmlformats.org/officeDocument/2006/relationships/hyperlink" Target="https://www.edumail.vic.gov.au/owa/redir.aspx?C=bu83kIhonkeRsmeSonGwmRGQQm7LTNEIYHoFfcgB_gXgHoXgpOYZIl7CIXZJq_h4oaKNHlyRDjU.&amp;URL=http%3A%2F%2Fwww.abc.net.au%2Fscience%2Farticles%2F2011%2F03%2F14%2F3163479.htm" TargetMode="External"/><Relationship Id="rId7" Type="http://schemas.openxmlformats.org/officeDocument/2006/relationships/hyperlink" Target="https://www.edumail.vic.gov.au/owa/redir.aspx?C=bu83kIhonkeRsmeSonGwmRGQQm7LTNEIYHoFfcgB_gXgHoXgpOYZIl7CIXZJq_h4oaKNHlyRDjU.&amp;URL=http%3A%2F%2Fwww.eia.gov%2Fkids%2Fenergy.cfm%3Fpage%3Dnuclear_home-basics" TargetMode="External"/><Relationship Id="rId8" Type="http://schemas.openxmlformats.org/officeDocument/2006/relationships/hyperlink" Target="https://www.edumail.vic.gov.au/owa/redir.aspx?C=bu83kIhonkeRsmeSonGwmRGQQm7LTNEIYHoFfcgB_gXgHoXgpOYZIl7CIXZJq_h4oaKNHlyRDjU.&amp;URL=http%3A%2F%2Fwww.abc.net.au%2Fbtn%2Fstory%2Fs3619577.htm" TargetMode="External"/><Relationship Id="rId9" Type="http://schemas.openxmlformats.org/officeDocument/2006/relationships/hyperlink" Target="https://www.edumail.vic.gov.au/owa/redir.aspx?C=bu83kIhonkeRsmeSonGwmRGQQm7LTNEIYHoFfcgB_gXgHoXgpOYZIl7CIXZJq_h4oaKNHlyRDjU.&amp;URL=http%3A%2F%2Fwww.abc.net.au%2Fbtn%2Fstory%2Fs3295579.htm" TargetMode="External"/><Relationship Id="rId10" Type="http://schemas.openxmlformats.org/officeDocument/2006/relationships/hyperlink" Target="https://www.edumail.vic.gov.au/owa/redir.aspx?C=bu83kIhonkeRsmeSonGwmRGQQm7LTNEIYHoFfcgB_gXgHoXgpOYZIl7CIXZJq_h4oaKNHlyRDjU.&amp;URL=http%3A%2F%2Fen.wikipedia.org%2Fwiki%2FFukushima_Daiichi_nuclear_disaster" TargetMode="External"/><Relationship Id="rId11" Type="http://schemas.openxmlformats.org/officeDocument/2006/relationships/hyperlink" Target="https://www.edumail.vic.gov.au/owa/redir.aspx?C=bu83kIhonkeRsmeSonGwmRGQQm7LTNEIYHoFfcgB_gXgHoXgpOYZIl7CIXZJq_h4oaKNHlyRDjU.&amp;URL=http%3A%2F%2Fwww.greenpeace.org%2Finternational%2Fen%2Fcampaigns%2Fnuclear%2Fsafety%2Faccidents%2FFukushima-nuclear-disaster%2F" TargetMode="External"/><Relationship Id="rId12" Type="http://schemas.openxmlformats.org/officeDocument/2006/relationships/hyperlink" Target="https://www.edumail.vic.gov.au/owa/redir.aspx?C=bu83kIhonkeRsmeSonGwmRGQQm7LTNEIYHoFfcgB_gXgHoXgpOYZIl7CIXZJq_h4oaKNHlyRDjU.&amp;URL=https%3A%2F%2Fwww.youtube.com%2Fwatch%3Fv%3DgElr9QJaywc" TargetMode="External"/><Relationship Id="rId13" Type="http://schemas.openxmlformats.org/officeDocument/2006/relationships/hyperlink" Target="https://www.edumail.vic.gov.au/owa/redir.aspx?C=bu83kIhonkeRsmeSonGwmRGQQm7LTNEIYHoFfcgB_gXgHoXgpOYZIl7CIXZJq_h4oaKNHlyRDjU.&amp;URL=https%3A%2F%2Fwww.youtube.com%2Fwatch%3Fv%3DJMaEjEWL6PU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2:53:49Z</dcterms:created>
  <dc:creator>Adam Gooderham</dc:creator>
  <dc:description/>
  <dc:language>en-US</dc:language>
  <cp:lastModifiedBy/>
  <cp:revision>0</cp:revision>
  <dc:subject/>
  <dc:title/>
</cp:coreProperties>
</file>